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STYTUCYJNY SYSTEM ORGANÓW PAŃSTWOWYCH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ierunku: </w:t>
            </w:r>
            <w:r>
              <w:rPr>
                <w:b/>
              </w:rPr>
              <w:t>A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Piotr Uziębło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Piotr Uziębło, prof. Uczelni; dr Olga Filaszk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studentów z funkcjonowaniem ustroju RP, przede wszystkim jego organów naczelnych oraz statusem prawnym jednostki, a także nabycie umiejętności interpretacji tekstów przepisów prawnych z zakresu ustroju państw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genezy i ewolucji poszczególnych instytucji prawnych w obrębie ustroju państ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problematyki teoretyczno - prawnej w zakresie stanowienia pra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wiedzę w zakresie szczegółowych, formalnych i materialnych gwarancji konstytucji, praw i wolności oraz obowiązków obywatelski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charakteryzować działania głównych organów państw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jaśniać zasady i obszary działania instytucji publ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gażuje się w różne formy zdobywania wiedzy </w:t>
              <w:br/>
              <w:t>i umiejęt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yfikuje swoje działania, postawy oraz poszukuje nowych lepszych rozwiązań, jest kreatyw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e założenia ustroju państwa; Konstytucja jako ustawa zasadnicza RP;  Normy konstytucji i ich znaczenie; System źródeł prawa RP; Kontrola konstytucyjności prawa; Status prawny jednostki; Gwarancje praw i wolności jednostki; Zasady ustroju RP; Podstawy prawa wyborczego w Polsce na tle porównawczym; Systemy wyborcze; Bezpośrednie wykonywanie władzy przez suwerena; Systemy rządów; Legislatywa, jej organizacja oraz funkcje; Egzekutywa i jej organizacja; Zasady funkcjonowania władzy sądowniczej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y systemu źródeł prawa w RP; Status prawny posła i senatora; Organizacja Sejmu i Senatu; Funkcje Sejmu i Senatu; Prezydent RP; Rada Ministrów; Konstytucyjne organy regulujące; Ochrona praw jednostki w RP; Sąd Najwyższy; Sądy powszechne i administracyjne; Krajowa Rada Sądownictwa; Finanse publiczne w R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. Banaszak, Prawo konstytucyjne, Warszawa 2015.</w:t>
              <w:br/>
              <w:t>L. Garlicki, Polskie prawo konstytucyjne. Zarys wykładu, Warszawa 2018.</w:t>
              <w:br/>
              <w:t>Konstytucja RP i inne akty normatywne dotyczące ustroju.</w:t>
            </w:r>
          </w:p>
          <w:p>
            <w:pPr>
              <w:pStyle w:val="Normal"/>
              <w:jc w:val="both"/>
              <w:rPr/>
            </w:pPr>
            <w:r>
              <w:rPr/>
              <w:t>Prawo konstytucyjne, diagramy pod red. P. Uziębły, Warszawa 2014.</w:t>
              <w:br/>
              <w:t>P. Winczorek, Komentarz do Konstytucji Rzeczypospolitej Polskiej z dnia 2 kwietnia 1997 r., Warszawa 200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. Banaszak, Porównawcze prawo konstytucyjne współczesnych państw demokratycznych, Warszawa 2007.</w:t>
            </w:r>
          </w:p>
          <w:p>
            <w:pPr>
              <w:pStyle w:val="Normal"/>
              <w:jc w:val="both"/>
              <w:rPr/>
            </w:pPr>
            <w:r>
              <w:rPr/>
              <w:t>B. Banaszak, A. Preisner, Prawo konstytucyjne. Wprowadzenie, Wrocław 1993.</w:t>
              <w:br/>
              <w:t>A. Pułło, Ustroje państw współczesnych, Warszawa 2007.</w:t>
            </w:r>
          </w:p>
          <w:p>
            <w:pPr>
              <w:pStyle w:val="Normal"/>
              <w:jc w:val="both"/>
              <w:rPr/>
            </w:pPr>
            <w:r>
              <w:rPr/>
              <w:t>Leksykon prawa konstytucyjnego. 100 podstawowych pojęć, pod red. A. Szmyt, Warszawa 201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Wykład problemowy, Wykład z prezentacją multimedialną, Klasyczna metoda problemowa, Ć</w:t>
            </w:r>
            <w:r>
              <w:rPr>
                <w:bCs/>
              </w:rPr>
              <w:t>wiczeniowa oparta na wykorzystaniu ró</w:t>
            </w:r>
            <w:r>
              <w:rPr/>
              <w:t>ż</w:t>
            </w:r>
            <w:r>
              <w:rPr>
                <w:bCs/>
              </w:rPr>
              <w:t xml:space="preserve">nych </w:t>
            </w:r>
            <w:r>
              <w:rPr/>
              <w:t>ź</w:t>
            </w:r>
            <w:r>
              <w:rPr>
                <w:bCs/>
              </w:rPr>
              <w:t>ródeł wiedz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ust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wdzia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ązywanie kazusów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6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Ćwiczenia – osiągniecie określonej liczby punktów łącznie ze sprawdzianów oraz z rozwiązywania kazusów (waga 30%).</w:t>
            </w:r>
          </w:p>
          <w:p>
            <w:pPr>
              <w:pStyle w:val="Normal"/>
              <w:jc w:val="both"/>
              <w:rPr/>
            </w:pPr>
            <w:r>
              <w:rPr/>
              <w:t>Egzamin ustny, pozytywna ocena warunkowana osiągnięciem 50% wyczerpującej odpowiedzi, w tym, co najmniej 20% na każde z trzech pytań (waga 70%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2410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nauki prawn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  <w:spacing w:val="0"/>
    </w:rPr>
  </w:style>
  <w:style w:type="character" w:styleId="Emphasis">
    <w:name w:val="Emphasis"/>
    <w:basedOn w:val="Domylnaczcionkaakapitu"/>
    <w:qFormat/>
    <w:rPr>
      <w:rFonts w:cs="Times New Roman"/>
      <w:b/>
      <w:i/>
      <w:color w:val="5A5A5A"/>
    </w:rPr>
  </w:style>
  <w:style w:type="character" w:styleId="BezodstpwZnak">
    <w:name w:val="Bez odstępów Znak"/>
    <w:basedOn w:val="Domylnaczcionkaakapitu"/>
    <w:qFormat/>
    <w:rPr>
      <w:rFonts w:cs="Times New Roman"/>
    </w:rPr>
  </w:style>
  <w:style w:type="character" w:styleId="CytatZnak">
    <w:name w:val="Cytat Znak"/>
    <w:basedOn w:val="Domylnaczcionkaakapitu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basedOn w:val="Domylnaczcionkaakapitu"/>
    <w:qFormat/>
    <w:rPr>
      <w:rFonts w:cs="Times New Roman"/>
      <w:i/>
      <w:color w:val="5A5A5A"/>
    </w:rPr>
  </w:style>
  <w:style w:type="character" w:styleId="Wyrnienieintensywne">
    <w:name w:val="Wyróżnienie intensywne"/>
    <w:basedOn w:val="Domylnaczcionkaakapitu"/>
    <w:qFormat/>
    <w:rPr>
      <w:rFonts w:cs="Times New Roman"/>
      <w:b/>
      <w:i/>
      <w:color w:val="4E67C8"/>
      <w:sz w:val="22"/>
    </w:rPr>
  </w:style>
  <w:style w:type="character" w:styleId="Odwoaniedelikatne">
    <w:name w:val="Odwołanie delikatne"/>
    <w:basedOn w:val="Domylnaczcionkaakapitu"/>
    <w:qFormat/>
    <w:rPr>
      <w:rFonts w:cs="Times New Roman"/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rFonts w:cs="Times New Roman"/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cs="Times New Roman"/>
      <w:smallCaps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Calibri"/>
      <w:b/>
      <w:bCs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sz w:val="22"/>
      <w:szCs w:val="22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1:00Z</dcterms:created>
  <dc:creator>Użytkownik systemu Windows</dc:creator>
  <dc:description/>
  <cp:keywords/>
  <dc:language>en-US</dc:language>
  <cp:lastModifiedBy>PWSZ</cp:lastModifiedBy>
  <dcterms:modified xsi:type="dcterms:W3CDTF">2022-06-15T08:35:00Z</dcterms:modified>
  <cp:revision>6</cp:revision>
  <dc:subject/>
  <dc:title>Wypełnia Zespół Kierunku</dc:title>
</cp:coreProperties>
</file>